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84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.___.2024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ind w:left="0" w:right="5952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 xml:space="preserve">О награждении Почетной грамотой Думы Юсьвинского муниципального округа Пермского края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ru-RU" w:eastAsia="zxx" w:bidi="zxx"/>
        </w:rPr>
        <w:t>Ошмарину Л.А.</w:t>
      </w:r>
    </w:p>
    <w:p>
      <w:pPr>
        <w:pStyle w:val="Style15"/>
        <w:ind w:firstLine="567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а основании Устава Юсьвинского муниципального округа Пермского края, Положения о Почетной грамоте Думы Юсьвинского муниципального  округа Пермского края, утвержденного решением Думы Юсьвинского муниципального округа Пермского края от 17.12.2019 №68, 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 Наградить Почетной грамотой Думы Юсьвинского муниципального округа Пермского края руководителя клубного формирования МБУК «Майкорский КДЦ» Ошмарину Лилию Анатольевну за добросовестный труд, активное участие и проведение спортивных и культурных социально значимых мероприятий, стремление к профессиональному росту и в связи с праздником – День физкультурник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2. Настоящее решение вступает в силу с момента подпис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редседатель Думы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Юсьвинского муниципального округ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ермского края                                                                                        О.И.Власова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5:24:00Z</dcterms:created>
  <dc:creator>Земское собрание</dc:creator>
  <dc:description/>
  <cp:keywords/>
  <dc:language>en-US</dc:language>
  <cp:lastModifiedBy>Кривощекова</cp:lastModifiedBy>
  <cp:lastPrinted>2024-07-09T10:08:00Z</cp:lastPrinted>
  <dcterms:modified xsi:type="dcterms:W3CDTF">2024-07-09T05:08:00Z</dcterms:modified>
  <cp:revision>4</cp:revision>
  <dc:subject/>
  <dc:title/>
</cp:coreProperties>
</file>